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Text"/>
        <w:spacing w:lineRule="auto" w:line="276"/>
        <w:rPr/>
      </w:pPr>
      <w:r>
        <w:rPr>
          <w:sz w:val="22"/>
          <w:szCs w:val="22"/>
        </w:rPr>
        <w:t xml:space="preserve">Организация — заказчик: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УТВЕРЖДАЮ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Text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ООО «Самарские коммунальные системы»                                                                                                                                                                                 Начальник УКСиР</w:t>
      </w:r>
    </w:p>
    <w:p>
      <w:pPr>
        <w:pStyle w:val="DefaultTex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одразделение: УОС ГВС                                                                                                                                                                     ООО «Самарские коммунальные системы»</w:t>
      </w:r>
    </w:p>
    <w:p>
      <w:pPr>
        <w:pStyle w:val="DefaultText"/>
        <w:spacing w:lineRule="auto" w:line="360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 А. Е. Панов</w:t>
      </w:r>
    </w:p>
    <w:p>
      <w:pPr>
        <w:pStyle w:val="Normal"/>
        <w:ind w:left="5672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Tex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ЕКТНАЯ ВЕДОМОСТЬ № СКС-2023-В-3-101</w:t>
      </w:r>
    </w:p>
    <w:p>
      <w:pPr>
        <w:pStyle w:val="DefaultTex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hi-IN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апитальный ремонт фасада здания башни промывного бака на КО ГВС. 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Инв. № 1368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Местонахождение ОС: г. Самара, ул. Чапаевская, 234</w:t>
      </w:r>
    </w:p>
    <w:tbl>
      <w:tblPr>
        <w:tblW w:w="1568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2775"/>
        <w:gridCol w:w="2467"/>
        <w:gridCol w:w="6237"/>
        <w:gridCol w:w="851"/>
        <w:gridCol w:w="992"/>
        <w:gridCol w:w="179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ы конструктивных элемент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писание дефек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ы работ, необходимых для устранения деф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ё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11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17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рязнения и выцветание наружной отделки, отслоение штукатурки фаса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становка и разборка наружных инвентарных лесов высотой до 16 м трубчат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тбивка штукатурки с поверхностей стен кирпичных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й мусор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огрузка вручную и перевозка мусора автомобилями-самосвалами на расстояние 15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асчет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>лучшенная штукатурка фасада цементно-известковым раствором по камню сте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Ш</w:t>
            </w:r>
            <w:r>
              <w:rPr>
                <w:rFonts w:cs="Times New Roman" w:ascii="Times New Roman" w:hAnsi="Times New Roman"/>
                <w:sz w:val="24"/>
              </w:rPr>
              <w:t>патлевка ранее окрашенных фасад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д окраску перхлорвиниловыми красками простых с земли и ле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грунтовка ранее окрашенного фасада под окраску перхлорвиниловыми красками сложных с земли и ле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краска перхлорвиниловыми красками по подготов</w:t>
            </w:r>
            <w:r>
              <w:rPr>
                <w:rFonts w:cs="Times New Roman" w:ascii="Times New Roman" w:hAnsi="Times New Roman"/>
                <w:sz w:val="24"/>
              </w:rPr>
              <w:t>ленной поверхности фасада простых за 2 раза с земли и лес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на деревянны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лоение окрасочного сло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У</w:t>
            </w:r>
            <w:r>
              <w:rPr>
                <w:rFonts w:cs="Times New Roman" w:ascii="Times New Roman" w:hAnsi="Times New Roman"/>
                <w:sz w:val="24"/>
              </w:rPr>
              <w:t xml:space="preserve">лучшенная масляная окраска ранее окрашенных окон за 2 раза с расчетом до 35%  (белая) с фаса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/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13,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рыльц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Загряз</w:t>
            </w:r>
            <w:r>
              <w:rPr>
                <w:rFonts w:cs="Times New Roman" w:ascii="Times New Roman" w:hAnsi="Times New Roman"/>
                <w:sz w:val="24"/>
              </w:rPr>
              <w:t xml:space="preserve">нения и выцветание наружной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к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грунтовка металлич-х конструкций за 1 раз грунтовкой ГФ-021 и окраска металлич-х конструкций краской                   ПФ-115 за 2 р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Улучшенная масляная окраска деревянного перекрытия </w:t>
            </w:r>
            <w:r>
              <w:rPr>
                <w:rFonts w:cs="Times New Roman" w:ascii="Times New Roman" w:hAnsi="Times New Roman"/>
                <w:sz w:val="24"/>
              </w:rPr>
              <w:t>козырька за 2 раза с расч. 10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Загрязнение и выцвета</w:t>
            </w:r>
            <w:r>
              <w:rPr>
                <w:rFonts w:cs="Times New Roman" w:ascii="Times New Roman" w:hAnsi="Times New Roman"/>
                <w:sz w:val="24"/>
              </w:rPr>
              <w:t>ние, отслоение штукатурк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Ремонт штукатурки фасада по камню и бетону с земли  </w:t>
            </w:r>
            <w:r>
              <w:rPr>
                <w:rFonts w:cs="Times New Roman" w:ascii="Times New Roman" w:hAnsi="Times New Roman"/>
                <w:sz w:val="24"/>
              </w:rPr>
              <w:t>и лесов цементно-известковым раствором площадь отдельных мест до 5 м2 толщина слоя до 20 м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аллоконструкции установленные на фасад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Загрязнения и выцвет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грунтовка металлич-х конструкций за 1 раз грунтовкой ГФ-021 и окраска металлич-х конструкций краской  ПФ-115 за 2 раза за 2 р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Начальник ГВС          ___________________/ Т.А. Первова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И.о. Начальника УОС ГВС  ___________________/ Д.Г. Зобнин /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Ведущий инженер ОКР  ___________________ / О.Н. Печенкина /</w:t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sectPr>
      <w:type w:val="nextPage"/>
      <w:pgSz w:orient="landscape" w:w="16838" w:h="11906"/>
      <w:pgMar w:left="567" w:right="567" w:gutter="0" w:header="0" w:top="360" w:footer="0" w:bottom="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DefaultText">
    <w:name w:val="Default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wasq</dc:creator>
  <dc:description/>
  <cp:keywords/>
  <dc:language>en-US</dc:language>
  <cp:lastModifiedBy>Печенкина Ольга Николаевна</cp:lastModifiedBy>
  <cp:lastPrinted>1995-11-21T17:41:00Z</cp:lastPrinted>
  <dcterms:modified xsi:type="dcterms:W3CDTF">2023-03-29T08:58:00Z</dcterms:modified>
  <cp:revision>55</cp:revision>
  <dc:subject/>
  <dc:title>СОГЛАСОВАНО:                                                                                                                  </dc:title>
</cp:coreProperties>
</file>